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b/>
          <w:b/>
          <w:bCs/>
          <w:lang w:val="ru-RU"/>
        </w:rPr>
      </w:pPr>
      <w:r>
        <w:rPr>
          <w:b/>
          <w:bCs/>
          <w:lang w:val="uk-UA"/>
        </w:rPr>
        <w:t>Назва:</w:t>
      </w:r>
      <w:r>
        <w:rPr>
          <w:lang w:val="ru-RU"/>
        </w:rPr>
        <w:t xml:space="preserve"> </w:t>
      </w:r>
      <w:r>
        <w:rPr>
          <w:lang w:val="uk-UA"/>
        </w:rPr>
        <w:t>Сміття: куди воно дівається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Мета:</w:t>
      </w:r>
      <w:r>
        <w:rPr>
          <w:lang w:val="ru-RU"/>
        </w:rPr>
        <w:t xml:space="preserve"> </w:t>
      </w:r>
      <w:r>
        <w:rPr>
          <w:lang w:val="uk-UA"/>
        </w:rPr>
        <w:t>Дати учням усвідомити про засміченість районів, де вони живуть і навчаються. Навчити учнів створювати «витвори мистецтва» зі знайдених</w:t>
      </w:r>
      <w:r>
        <w:rPr>
          <w:lang w:val="ru-RU"/>
        </w:rPr>
        <w:t xml:space="preserve"> </w:t>
      </w:r>
      <w:r>
        <w:rPr>
          <w:lang w:val="uk-UA"/>
        </w:rPr>
        <w:t xml:space="preserve">предметів, що вийшли з ужитку. Розповісти учням, чому деякі види сміття «зникають» (підлягають біологічному розпаду), а деякі –ні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uk-UA"/>
        </w:rPr>
        <w:t xml:space="preserve">Необхідні матеріали: 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uk-UA"/>
        </w:rPr>
        <w:t xml:space="preserve">1 паперовий/пластиковий пакет для кожного учня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Газети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Резинові печатки (якщо передбачається, що учні не захтять піднімати сміття</w:t>
      </w:r>
      <w:r>
        <w:rPr>
          <w:lang w:val="ru-RU"/>
        </w:rPr>
        <w:t>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uk-UA"/>
        </w:rPr>
        <w:t xml:space="preserve">По шматку картону кожному учневі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Клей та/або степлер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Яблучна шкірка, листок салату, пластикові упаковки, шматок пінопласту, невеликий совок (для вправи 2</w:t>
      </w:r>
      <w:r>
        <w:rPr>
          <w:lang w:val="ru-RU"/>
        </w:rPr>
        <w:t>)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uk-UA"/>
        </w:rPr>
        <w:t xml:space="preserve">Хід уроку (план дій): 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uk-UA"/>
        </w:rPr>
        <w:t>Полювання на сміття/«знайдений витвір мистецтва»</w:t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 xml:space="preserve">Мозковий </w:t>
      </w:r>
      <w:r>
        <w:rPr>
          <w:lang w:val="uk-UA"/>
        </w:rPr>
        <w:t>штурм: запитати в учнів про предмети, які вони помічають коли йдуть на природу, пікнік, коли гуляють по пляжу. Які з них створені людиною. Чи всі з них мають там знаходитись? (сміття –ні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1"/>
          <w:numId w:val="5"/>
        </w:numPr>
        <w:rPr>
          <w:lang w:val="uk-UA"/>
        </w:rPr>
      </w:pPr>
      <w:r>
        <w:rPr>
          <w:lang w:val="uk-UA"/>
        </w:rPr>
        <w:t>Вивести учнів за межі шкільного двору в парк і сказати, що вони йдуть на полювання на сміття. Учні мають підібрати усе, що не мало б там бути і було створено руками людини.</w:t>
      </w:r>
    </w:p>
    <w:p>
      <w:pPr>
        <w:pStyle w:val="Normal"/>
        <w:numPr>
          <w:ilvl w:val="1"/>
          <w:numId w:val="5"/>
        </w:numPr>
        <w:rPr>
          <w:lang w:val="uk-UA"/>
        </w:rPr>
      </w:pPr>
      <w:r>
        <w:rPr>
          <w:lang w:val="uk-UA"/>
        </w:rPr>
        <w:t xml:space="preserve">Назбиравши колекцію, кожен учень розстеляє газету та розкладає зібране сміття за категоріями (напр., папір, метал, пластик та інше), потім рахує предмети. </w:t>
      </w:r>
    </w:p>
    <w:p>
      <w:pPr>
        <w:pStyle w:val="Normal"/>
        <w:numPr>
          <w:ilvl w:val="1"/>
          <w:numId w:val="5"/>
        </w:numPr>
        <w:rPr/>
      </w:pPr>
      <w:r>
        <w:rPr>
          <w:lang w:val="uk-UA"/>
        </w:rPr>
        <w:t>В маленьких групах учні об’єднано складають діаграму зібраних ними предметів. Члени групи мають прийти до спільного рішення щодо категорій предметів. Можуть бути використані кругові, стовпчикові чи лінійні діаграми</w:t>
      </w:r>
      <w:r>
        <w:rPr/>
        <w:t>.</w:t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uk-UA"/>
        </w:rPr>
        <w:t xml:space="preserve">Обговорити з учнями: На вашу думку, як виглядатиме місце, в якому ми зібрали це сміття через 10 років? Через 25 років? Порівняйте ваше ставлення до цього місця до того, як ми зібрали сміття і зараз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Еко-експеримент: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Знайти місце, де можна викопати декілька ям, наприклад, далекий закуток шкільного подвір’я (з дозволу адміністрації). Викопати чотири ями, достатньо широких та глибоких щоб можна було закопати один з екземплярів сміття. Помістити сміття в ями та засипати землею. Помітити ці місця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Через місяць повернутися і вирити екземпляри сміття. Не виникне ніяких проблем в тому, щоб знайти пластик чи пінопласт, але листя салату чи шматок яблука зникне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Салат та яблуко підлягають біологічному розпаду, вони можуть стати частиною ґрунту знову. Інші екземпляри зроблені людиною з земних ресурсів, але ми зробили з них щось, що не може стати частиною землі знову. (Ця інформація взята з «50 простих речей, які можуть зробити діти, щоб спасти Землю», </w:t>
      </w:r>
      <w:r>
        <w:rPr>
          <w:i/>
          <w:iCs/>
          <w:lang w:val="uk-UA"/>
        </w:rPr>
        <w:t xml:space="preserve">50 </w:t>
      </w:r>
      <w:r>
        <w:rPr>
          <w:i/>
          <w:iCs/>
        </w:rPr>
        <w:t>Simple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Things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Kids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Can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Do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To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Save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The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Earth</w:t>
      </w:r>
      <w:r>
        <w:rPr>
          <w:lang w:val="uk-UA"/>
        </w:rPr>
        <w:t xml:space="preserve"> стор. 140-141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51:00Z</dcterms:created>
  <dc:creator>Tangent</dc:creator>
  <dc:description/>
  <cp:keywords/>
  <dc:language>en-US</dc:language>
  <cp:lastModifiedBy>Tangent</cp:lastModifiedBy>
  <dcterms:modified xsi:type="dcterms:W3CDTF">2010-09-20T14:51:00Z</dcterms:modified>
  <cp:revision>1</cp:revision>
  <dc:subject/>
  <dc:title>I</dc:title>
</cp:coreProperties>
</file>